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557373656"/>
            <w:bookmarkStart w:id="6" w:name="__Fieldmark__0_557373656"/>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557373656"/>
            <w:bookmarkStart w:id="8" w:name="__Fieldmark__1_557373656"/>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557373656"/>
            <w:bookmarkStart w:id="10" w:name="__Fieldmark__2_557373656"/>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557373656"/>
            <w:bookmarkStart w:id="12" w:name="__Fieldmark__3_557373656"/>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557373656"/>
            <w:bookmarkStart w:id="14" w:name="__Fieldmark__4_557373656"/>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557373656"/>
            <w:bookmarkStart w:id="16" w:name="__Fieldmark__5_557373656"/>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557373656"/>
            <w:bookmarkStart w:id="18" w:name="__Fieldmark__6_557373656"/>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557373656"/>
            <w:bookmarkStart w:id="20" w:name="__Fieldmark__7_557373656"/>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557373656"/>
            <w:bookmarkStart w:id="22" w:name="__Fieldmark__8_557373656"/>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557373656"/>
            <w:bookmarkStart w:id="24" w:name="__Fieldmark__9_557373656"/>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557373656"/>
            <w:bookmarkStart w:id="26" w:name="__Fieldmark__10_557373656"/>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557373656"/>
            <w:bookmarkStart w:id="28" w:name="__Fieldmark__11_557373656"/>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557373656"/>
            <w:bookmarkStart w:id="30" w:name="__Fieldmark__12_557373656"/>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557373656"/>
            <w:bookmarkStart w:id="32" w:name="__Fieldmark__13_557373656"/>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557373656"/>
            <w:bookmarkStart w:id="34" w:name="__Fieldmark__14_557373656"/>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557373656"/>
            <w:bookmarkStart w:id="36" w:name="__Fieldmark__15_557373656"/>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557373656"/>
            <w:bookmarkStart w:id="38" w:name="__Fieldmark__16_557373656"/>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557373656"/>
            <w:bookmarkStart w:id="40" w:name="__Fieldmark__17_557373656"/>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557373656"/>
            <w:bookmarkStart w:id="42" w:name="__Fieldmark__18_557373656"/>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557373656"/>
            <w:bookmarkStart w:id="44" w:name="__Fieldmark__19_557373656"/>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557373656"/>
            <w:bookmarkStart w:id="46" w:name="__Fieldmark__20_557373656"/>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557373656"/>
            <w:bookmarkStart w:id="48" w:name="__Fieldmark__21_557373656"/>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557373656"/>
            <w:bookmarkStart w:id="50" w:name="__Fieldmark__22_557373656"/>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557373656"/>
            <w:bookmarkStart w:id="52" w:name="__Fieldmark__23_557373656"/>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557373656"/>
            <w:bookmarkStart w:id="54" w:name="__Fieldmark__24_557373656"/>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557373656"/>
            <w:bookmarkStart w:id="56" w:name="__Fieldmark__25_557373656"/>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557373656"/>
            <w:bookmarkStart w:id="58" w:name="__Fieldmark__26_557373656"/>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557373656"/>
            <w:bookmarkStart w:id="60" w:name="__Fieldmark__27_557373656"/>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557373656"/>
            <w:bookmarkStart w:id="62" w:name="__Fieldmark__28_557373656"/>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557373656"/>
            <w:bookmarkStart w:id="64" w:name="__Fieldmark__29_557373656"/>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557373656"/>
            <w:bookmarkStart w:id="66" w:name="__Fieldmark__30_557373656"/>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557373656"/>
            <w:bookmarkStart w:id="68" w:name="__Fieldmark__31_557373656"/>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557373656"/>
            <w:bookmarkStart w:id="70" w:name="__Fieldmark__32_557373656"/>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557373656"/>
            <w:bookmarkStart w:id="72" w:name="__Fieldmark__33_557373656"/>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557373656"/>
            <w:bookmarkStart w:id="74" w:name="__Fieldmark__34_557373656"/>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557373656"/>
            <w:bookmarkStart w:id="76" w:name="__Fieldmark__35_557373656"/>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557373656"/>
            <w:bookmarkStart w:id="78" w:name="__Fieldmark__36_557373656"/>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557373656"/>
            <w:bookmarkStart w:id="80" w:name="__Fieldmark__37_557373656"/>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557373656"/>
            <w:bookmarkStart w:id="82" w:name="__Fieldmark__38_557373656"/>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557373656"/>
            <w:bookmarkStart w:id="84" w:name="__Fieldmark__39_557373656"/>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557373656"/>
            <w:bookmarkStart w:id="86" w:name="__Fieldmark__40_557373656"/>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557373656"/>
            <w:bookmarkStart w:id="88" w:name="__Fieldmark__41_557373656"/>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557373656"/>
            <w:bookmarkStart w:id="90" w:name="__Fieldmark__42_557373656"/>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557373656"/>
            <w:bookmarkStart w:id="92" w:name="__Fieldmark__43_557373656"/>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557373656"/>
            <w:bookmarkStart w:id="94" w:name="__Fieldmark__44_557373656"/>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557373656"/>
            <w:bookmarkStart w:id="96" w:name="__Fieldmark__45_557373656"/>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557373656"/>
            <w:bookmarkStart w:id="98" w:name="__Fieldmark__46_557373656"/>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557373656"/>
            <w:bookmarkStart w:id="100" w:name="__Fieldmark__47_557373656"/>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rPr>
          <w:rFonts w:cs="Arial" w:ascii="Arial" w:hAnsi="Arial"/>
          <w:color w:val="000000"/>
          <w:szCs w:val="24"/>
        </w:rPr>
      </w:r>
      <w:r>
        <w:br w:type="page"/>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557373656"/>
            <w:bookmarkStart w:id="103" w:name="__Fieldmark__48_557373656"/>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557373656"/>
            <w:bookmarkStart w:id="105" w:name="__Fieldmark__49_557373656"/>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557373656"/>
            <w:bookmarkStart w:id="112" w:name="__Fieldmark__50_557373656"/>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557373656"/>
            <w:bookmarkStart w:id="114" w:name="__Fieldmark__51_557373656"/>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557373656"/>
            <w:bookmarkStart w:id="117" w:name="__Fieldmark__52_557373656"/>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557373656"/>
            <w:bookmarkStart w:id="119" w:name="__Fieldmark__53_557373656"/>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557373656"/>
            <w:bookmarkStart w:id="121" w:name="__Fieldmark__54_557373656"/>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557373656"/>
            <w:bookmarkStart w:id="123" w:name="__Fieldmark__55_557373656"/>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557373656"/>
            <w:bookmarkStart w:id="125" w:name="__Fieldmark__56_557373656"/>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557373656"/>
            <w:bookmarkStart w:id="127" w:name="__Fieldmark__57_557373656"/>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pStyle w:val="Normal"/>
        <w:spacing w:before="80" w:after="80"/>
        <w:rPr>
          <w:rFonts w:ascii="Arial" w:hAnsi="Arial" w:cs="Arial"/>
          <w:szCs w:val="24"/>
        </w:rPr>
      </w:pPr>
      <w:r>
        <w:rPr>
          <w:rFonts w:cs="Arial" w:ascii="Arial" w:hAnsi="Arial"/>
          <w:szCs w:val="24"/>
        </w:rPr>
      </w:r>
    </w:p>
    <w:tbl>
      <w:tblPr>
        <w:tblW w:w="10775" w:type="dxa"/>
        <w:jc w:val="center"/>
        <w:tblInd w:w="0" w:type="dxa"/>
        <w:tblLayout w:type="fixed"/>
        <w:tblCellMar>
          <w:top w:w="0" w:type="dxa"/>
          <w:left w:w="108" w:type="dxa"/>
          <w:bottom w:w="0" w:type="dxa"/>
          <w:right w:w="108" w:type="dxa"/>
        </w:tblCellMar>
      </w:tblPr>
      <w:tblGrid>
        <w:gridCol w:w="3996"/>
        <w:gridCol w:w="6779"/>
      </w:tblGrid>
      <w:tr>
        <w:trPr>
          <w:trHeight w:val="331" w:hRule="atLeast"/>
        </w:trPr>
        <w:tc>
          <w:tcPr>
            <w:tcW w:w="10775"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Style w:val="Normal"/>
        <w:jc w:val="both"/>
        <w:rPr>
          <w:rFonts w:ascii="Arial" w:hAnsi="Arial" w:cs="Arial"/>
          <w:color w:val="000000"/>
          <w:szCs w:val="24"/>
        </w:rPr>
      </w:pPr>
      <w:r>
        <w:rPr>
          <w:rFonts w:cs="Arial" w:ascii="Arial" w:hAnsi="Arial"/>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557373656"/>
      <w:bookmarkStart w:id="130" w:name="__Fieldmark__58_557373656"/>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557373656"/>
      <w:bookmarkStart w:id="132" w:name="__Fieldmark__59_557373656"/>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w:t>
      </w:r>
      <w:r>
        <w:rPr/>
        <w:t xml:space="preserve"> proof o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557373656"/>
            <w:bookmarkStart w:id="137" w:name="__Fieldmark__60_557373656"/>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1"/>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26:00Z</dcterms:created>
  <dc:creator>Shropshire County Council</dc:creator>
  <dc:description/>
  <cp:keywords/>
  <dc:language>en-US</dc:language>
  <cp:lastModifiedBy>J.Bailey</cp:lastModifiedBy>
  <cp:lastPrinted>2023-05-25T09:47:00Z</cp:lastPrinted>
  <dcterms:modified xsi:type="dcterms:W3CDTF">2023-05-25T08:57:00Z</dcterms:modified>
  <cp:revision>11</cp:revision>
  <dc:subject/>
  <dc:title>Application for Employment - Disclosure Required</dc:title>
</cp:coreProperties>
</file>