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2628605094"/>
            <w:bookmarkStart w:id="6" w:name="__Fieldmark__0_2628605094"/>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2628605094"/>
            <w:bookmarkStart w:id="8" w:name="__Fieldmark__1_2628605094"/>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2628605094"/>
            <w:bookmarkStart w:id="10" w:name="__Fieldmark__2_2628605094"/>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2628605094"/>
            <w:bookmarkStart w:id="12" w:name="__Fieldmark__3_2628605094"/>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2628605094"/>
            <w:bookmarkStart w:id="14" w:name="__Fieldmark__4_2628605094"/>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2628605094"/>
            <w:bookmarkStart w:id="16" w:name="__Fieldmark__5_2628605094"/>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2628605094"/>
            <w:bookmarkStart w:id="18" w:name="__Fieldmark__6_2628605094"/>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2628605094"/>
            <w:bookmarkStart w:id="20" w:name="__Fieldmark__7_2628605094"/>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2628605094"/>
            <w:bookmarkStart w:id="22" w:name="__Fieldmark__8_2628605094"/>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2628605094"/>
            <w:bookmarkStart w:id="24" w:name="__Fieldmark__9_2628605094"/>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2628605094"/>
            <w:bookmarkStart w:id="26" w:name="__Fieldmark__10_2628605094"/>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2628605094"/>
            <w:bookmarkStart w:id="28" w:name="__Fieldmark__11_2628605094"/>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2628605094"/>
            <w:bookmarkStart w:id="30" w:name="__Fieldmark__12_2628605094"/>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2628605094"/>
            <w:bookmarkStart w:id="32" w:name="__Fieldmark__13_2628605094"/>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2628605094"/>
            <w:bookmarkStart w:id="34" w:name="__Fieldmark__14_2628605094"/>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2628605094"/>
            <w:bookmarkStart w:id="36" w:name="__Fieldmark__15_2628605094"/>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2628605094"/>
            <w:bookmarkStart w:id="38" w:name="__Fieldmark__16_2628605094"/>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2628605094"/>
            <w:bookmarkStart w:id="40" w:name="__Fieldmark__17_2628605094"/>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2628605094"/>
            <w:bookmarkStart w:id="42" w:name="__Fieldmark__18_2628605094"/>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2628605094"/>
            <w:bookmarkStart w:id="44" w:name="__Fieldmark__19_2628605094"/>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2628605094"/>
            <w:bookmarkStart w:id="46" w:name="__Fieldmark__20_2628605094"/>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2628605094"/>
            <w:bookmarkStart w:id="48" w:name="__Fieldmark__21_2628605094"/>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2628605094"/>
            <w:bookmarkStart w:id="50" w:name="__Fieldmark__22_2628605094"/>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2628605094"/>
            <w:bookmarkStart w:id="52" w:name="__Fieldmark__23_2628605094"/>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2628605094"/>
            <w:bookmarkStart w:id="54" w:name="__Fieldmark__24_2628605094"/>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2628605094"/>
            <w:bookmarkStart w:id="56" w:name="__Fieldmark__25_2628605094"/>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2628605094"/>
            <w:bookmarkStart w:id="58" w:name="__Fieldmark__26_2628605094"/>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2628605094"/>
            <w:bookmarkStart w:id="60" w:name="__Fieldmark__27_2628605094"/>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2628605094"/>
            <w:bookmarkStart w:id="62" w:name="__Fieldmark__28_2628605094"/>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2628605094"/>
            <w:bookmarkStart w:id="64" w:name="__Fieldmark__29_2628605094"/>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2628605094"/>
            <w:bookmarkStart w:id="66" w:name="__Fieldmark__30_2628605094"/>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2628605094"/>
            <w:bookmarkStart w:id="68" w:name="__Fieldmark__31_2628605094"/>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2628605094"/>
            <w:bookmarkStart w:id="70" w:name="__Fieldmark__32_2628605094"/>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2628605094"/>
            <w:bookmarkStart w:id="72" w:name="__Fieldmark__33_2628605094"/>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2628605094"/>
            <w:bookmarkStart w:id="74" w:name="__Fieldmark__34_2628605094"/>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2628605094"/>
            <w:bookmarkStart w:id="76" w:name="__Fieldmark__35_2628605094"/>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2628605094"/>
            <w:bookmarkStart w:id="78" w:name="__Fieldmark__36_2628605094"/>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2628605094"/>
            <w:bookmarkStart w:id="80" w:name="__Fieldmark__37_2628605094"/>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2628605094"/>
            <w:bookmarkStart w:id="82" w:name="__Fieldmark__38_2628605094"/>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2628605094"/>
            <w:bookmarkStart w:id="84" w:name="__Fieldmark__39_2628605094"/>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2628605094"/>
            <w:bookmarkStart w:id="86" w:name="__Fieldmark__40_2628605094"/>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2628605094"/>
            <w:bookmarkStart w:id="88" w:name="__Fieldmark__41_2628605094"/>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2628605094"/>
            <w:bookmarkStart w:id="90" w:name="__Fieldmark__42_2628605094"/>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2628605094"/>
            <w:bookmarkStart w:id="92" w:name="__Fieldmark__43_2628605094"/>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2628605094"/>
            <w:bookmarkStart w:id="94" w:name="__Fieldmark__44_2628605094"/>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2628605094"/>
            <w:bookmarkStart w:id="96" w:name="__Fieldmark__45_2628605094"/>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2628605094"/>
            <w:bookmarkStart w:id="98" w:name="__Fieldmark__46_2628605094"/>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2628605094"/>
            <w:bookmarkStart w:id="100" w:name="__Fieldmark__47_2628605094"/>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rPr>
          <w:rFonts w:cs="Arial" w:ascii="Arial" w:hAnsi="Arial"/>
          <w:color w:val="000000"/>
          <w:szCs w:val="24"/>
        </w:rPr>
      </w:r>
      <w:r>
        <w:br w:type="page"/>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2628605094"/>
            <w:bookmarkStart w:id="103" w:name="__Fieldmark__48_2628605094"/>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2628605094"/>
            <w:bookmarkStart w:id="105" w:name="__Fieldmark__49_2628605094"/>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2628605094"/>
            <w:bookmarkStart w:id="112" w:name="__Fieldmark__50_2628605094"/>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2628605094"/>
            <w:bookmarkStart w:id="114" w:name="__Fieldmark__51_2628605094"/>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2628605094"/>
            <w:bookmarkStart w:id="117" w:name="__Fieldmark__52_2628605094"/>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2628605094"/>
            <w:bookmarkStart w:id="119" w:name="__Fieldmark__53_2628605094"/>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2628605094"/>
            <w:bookmarkStart w:id="121" w:name="__Fieldmark__54_2628605094"/>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2628605094"/>
            <w:bookmarkStart w:id="123" w:name="__Fieldmark__55_2628605094"/>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2628605094"/>
            <w:bookmarkStart w:id="125" w:name="__Fieldmark__56_2628605094"/>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2628605094"/>
            <w:bookmarkStart w:id="127" w:name="__Fieldmark__57_2628605094"/>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2628605094"/>
      <w:bookmarkStart w:id="130" w:name="__Fieldmark__58_2628605094"/>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2628605094"/>
      <w:bookmarkStart w:id="132" w:name="__Fieldmark__59_2628605094"/>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w:t>
      </w:r>
      <w:r>
        <w:rPr/>
        <w:t xml:space="preserve"> proof o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2628605094"/>
            <w:bookmarkStart w:id="137" w:name="__Fieldmark__60_2628605094"/>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Slater</cp:lastModifiedBy>
  <cp:lastPrinted>2023-05-25T09:47:00Z</cp:lastPrinted>
  <dcterms:modified xsi:type="dcterms:W3CDTF">2023-09-13T13:28:00Z</dcterms:modified>
  <cp:revision>2</cp:revision>
  <dc:subject/>
  <dc:title>Application for Employment - Disclosure Required</dc:title>
</cp:coreProperties>
</file>