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4046715298"/>
            <w:bookmarkStart w:id="11" w:name="__Fieldmark__0_4046715298"/>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4046715298"/>
            <w:bookmarkStart w:id="13" w:name="__Fieldmark__1_4046715298"/>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4046715298"/>
            <w:bookmarkStart w:id="15" w:name="__Fieldmark__2_4046715298"/>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4046715298"/>
            <w:bookmarkStart w:id="17" w:name="__Fieldmark__3_4046715298"/>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4046715298"/>
            <w:bookmarkStart w:id="19" w:name="__Fieldmark__4_4046715298"/>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4046715298"/>
            <w:bookmarkStart w:id="21" w:name="__Fieldmark__5_4046715298"/>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4046715298"/>
            <w:bookmarkStart w:id="23" w:name="__Fieldmark__6_4046715298"/>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4046715298"/>
            <w:bookmarkStart w:id="25" w:name="__Fieldmark__7_4046715298"/>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4046715298"/>
            <w:bookmarkStart w:id="28" w:name="__Fieldmark__8_4046715298"/>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4046715298"/>
            <w:bookmarkStart w:id="30" w:name="__Fieldmark__9_4046715298"/>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4046715298"/>
            <w:bookmarkStart w:id="32" w:name="__Fieldmark__10_4046715298"/>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4046715298"/>
            <w:bookmarkStart w:id="34" w:name="__Fieldmark__11_4046715298"/>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4046715298"/>
            <w:bookmarkStart w:id="36" w:name="__Fieldmark__12_4046715298"/>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4046715298"/>
            <w:bookmarkStart w:id="38" w:name="__Fieldmark__13_4046715298"/>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4046715298"/>
            <w:bookmarkStart w:id="40" w:name="__Fieldmark__14_4046715298"/>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4046715298"/>
            <w:bookmarkStart w:id="42" w:name="__Fieldmark__15_4046715298"/>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4046715298"/>
            <w:bookmarkStart w:id="44" w:name="__Fieldmark__16_4046715298"/>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4046715298"/>
            <w:bookmarkStart w:id="46" w:name="__Fieldmark__17_4046715298"/>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4046715298"/>
            <w:bookmarkStart w:id="48" w:name="__Fieldmark__18_4046715298"/>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4046715298"/>
            <w:bookmarkStart w:id="50" w:name="__Fieldmark__19_4046715298"/>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4046715298"/>
            <w:bookmarkStart w:id="52" w:name="__Fieldmark__20_4046715298"/>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4046715298"/>
            <w:bookmarkStart w:id="54" w:name="__Fieldmark__21_4046715298"/>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4046715298"/>
            <w:bookmarkStart w:id="56" w:name="__Fieldmark__22_4046715298"/>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4046715298"/>
            <w:bookmarkStart w:id="58" w:name="__Fieldmark__23_4046715298"/>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4046715298"/>
            <w:bookmarkStart w:id="60" w:name="__Fieldmark__24_4046715298"/>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4046715298"/>
            <w:bookmarkStart w:id="62" w:name="__Fieldmark__25_4046715298"/>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4046715298"/>
            <w:bookmarkStart w:id="64" w:name="__Fieldmark__26_4046715298"/>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4046715298"/>
            <w:bookmarkStart w:id="66" w:name="__Fieldmark__27_4046715298"/>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4046715298"/>
            <w:bookmarkStart w:id="68" w:name="__Fieldmark__28_4046715298"/>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4046715298"/>
            <w:bookmarkStart w:id="70" w:name="__Fieldmark__29_4046715298"/>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4046715298"/>
            <w:bookmarkStart w:id="72" w:name="__Fieldmark__30_4046715298"/>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4046715298"/>
            <w:bookmarkStart w:id="74" w:name="__Fieldmark__31_4046715298"/>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4046715298"/>
            <w:bookmarkStart w:id="76" w:name="__Fieldmark__32_4046715298"/>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4046715298"/>
            <w:bookmarkStart w:id="78" w:name="__Fieldmark__33_4046715298"/>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4046715298"/>
            <w:bookmarkStart w:id="80" w:name="__Fieldmark__34_4046715298"/>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4046715298"/>
            <w:bookmarkStart w:id="82" w:name="__Fieldmark__35_4046715298"/>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4046715298"/>
            <w:bookmarkStart w:id="84" w:name="__Fieldmark__36_4046715298"/>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4046715298"/>
            <w:bookmarkStart w:id="86" w:name="__Fieldmark__37_4046715298"/>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4046715298"/>
            <w:bookmarkStart w:id="88" w:name="__Fieldmark__38_4046715298"/>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4046715298"/>
            <w:bookmarkStart w:id="90" w:name="__Fieldmark__39_4046715298"/>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4046715298"/>
            <w:bookmarkStart w:id="92" w:name="__Fieldmark__40_4046715298"/>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4046715298"/>
            <w:bookmarkStart w:id="94" w:name="__Fieldmark__41_4046715298"/>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4046715298"/>
            <w:bookmarkStart w:id="96" w:name="__Fieldmark__42_4046715298"/>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4046715298"/>
            <w:bookmarkStart w:id="98" w:name="__Fieldmark__43_4046715298"/>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4046715298"/>
            <w:bookmarkStart w:id="100" w:name="__Fieldmark__44_4046715298"/>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4046715298"/>
            <w:bookmarkStart w:id="102" w:name="__Fieldmark__45_4046715298"/>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4046715298"/>
            <w:bookmarkStart w:id="104" w:name="__Fieldmark__46_4046715298"/>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4046715298"/>
            <w:bookmarkStart w:id="106" w:name="__Fieldmark__47_4046715298"/>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4046715298"/>
            <w:bookmarkStart w:id="110" w:name="__Fieldmark__48_4046715298"/>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4046715298"/>
            <w:bookmarkStart w:id="112" w:name="__Fieldmark__49_4046715298"/>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4046715298"/>
      <w:bookmarkStart w:id="119" w:name="__Fieldmark__50_4046715298"/>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4046715298"/>
            <w:bookmarkStart w:id="124" w:name="__Fieldmark__51_4046715298"/>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4046715298"/>
            <w:bookmarkStart w:id="126" w:name="__Fieldmark__52_4046715298"/>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4046715298"/>
            <w:bookmarkStart w:id="128" w:name="__Fieldmark__53_4046715298"/>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4046715298"/>
            <w:bookmarkStart w:id="130" w:name="__Fieldmark__54_4046715298"/>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4046715298"/>
            <w:bookmarkStart w:id="133" w:name="__Fieldmark__55_4046715298"/>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4046715298"/>
            <w:bookmarkStart w:id="135" w:name="__Fieldmark__56_4046715298"/>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4046715298"/>
            <w:bookmarkStart w:id="137" w:name="__Fieldmark__57_4046715298"/>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4046715298"/>
            <w:bookmarkStart w:id="139" w:name="__Fieldmark__58_4046715298"/>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4046715298"/>
            <w:bookmarkStart w:id="141" w:name="__Fieldmark__59_4046715298"/>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4046715298"/>
            <w:bookmarkStart w:id="143" w:name="__Fieldmark__60_4046715298"/>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4046715298"/>
      <w:bookmarkStart w:id="147" w:name="__Fieldmark__61_4046715298"/>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4046715298"/>
      <w:bookmarkStart w:id="149" w:name="__Fieldmark__62_4046715298"/>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4046715298"/>
            <w:bookmarkStart w:id="154" w:name="__Fieldmark__63_4046715298"/>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4046715298"/>
            <w:bookmarkStart w:id="156" w:name="__Fieldmark__64_4046715298"/>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4046715298"/>
            <w:bookmarkStart w:id="158" w:name="__Fieldmark__65_4046715298"/>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4046715298"/>
            <w:bookmarkStart w:id="160" w:name="__Fieldmark__66_4046715298"/>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4046715298"/>
            <w:bookmarkStart w:id="162" w:name="__Fieldmark__67_4046715298"/>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4046715298"/>
            <w:bookmarkStart w:id="164" w:name="__Fieldmark__68_4046715298"/>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4046715298"/>
            <w:bookmarkStart w:id="171" w:name="__Fieldmark__69_4046715298"/>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