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3536478724"/>
            <w:bookmarkStart w:id="11" w:name="__Fieldmark__0_3536478724"/>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3536478724"/>
            <w:bookmarkStart w:id="13" w:name="__Fieldmark__1_3536478724"/>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3536478724"/>
            <w:bookmarkStart w:id="15" w:name="__Fieldmark__2_3536478724"/>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3536478724"/>
            <w:bookmarkStart w:id="17" w:name="__Fieldmark__3_3536478724"/>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3536478724"/>
            <w:bookmarkStart w:id="19" w:name="__Fieldmark__4_3536478724"/>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3536478724"/>
            <w:bookmarkStart w:id="21" w:name="__Fieldmark__5_3536478724"/>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3536478724"/>
            <w:bookmarkStart w:id="23" w:name="__Fieldmark__6_3536478724"/>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3536478724"/>
            <w:bookmarkStart w:id="25" w:name="__Fieldmark__7_3536478724"/>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3536478724"/>
            <w:bookmarkStart w:id="28" w:name="__Fieldmark__8_3536478724"/>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3536478724"/>
            <w:bookmarkStart w:id="30" w:name="__Fieldmark__9_3536478724"/>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3536478724"/>
            <w:bookmarkStart w:id="32" w:name="__Fieldmark__10_3536478724"/>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3536478724"/>
            <w:bookmarkStart w:id="34" w:name="__Fieldmark__11_3536478724"/>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3536478724"/>
            <w:bookmarkStart w:id="36" w:name="__Fieldmark__12_3536478724"/>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3536478724"/>
            <w:bookmarkStart w:id="38" w:name="__Fieldmark__13_3536478724"/>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3536478724"/>
            <w:bookmarkStart w:id="40" w:name="__Fieldmark__14_3536478724"/>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3536478724"/>
            <w:bookmarkStart w:id="42" w:name="__Fieldmark__15_3536478724"/>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3536478724"/>
            <w:bookmarkStart w:id="44" w:name="__Fieldmark__16_3536478724"/>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3536478724"/>
            <w:bookmarkStart w:id="46" w:name="__Fieldmark__17_3536478724"/>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3536478724"/>
            <w:bookmarkStart w:id="48" w:name="__Fieldmark__18_3536478724"/>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3536478724"/>
            <w:bookmarkStart w:id="50" w:name="__Fieldmark__19_3536478724"/>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3536478724"/>
            <w:bookmarkStart w:id="52" w:name="__Fieldmark__20_3536478724"/>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3536478724"/>
            <w:bookmarkStart w:id="54" w:name="__Fieldmark__21_3536478724"/>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3536478724"/>
            <w:bookmarkStart w:id="56" w:name="__Fieldmark__22_3536478724"/>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3536478724"/>
            <w:bookmarkStart w:id="58" w:name="__Fieldmark__23_3536478724"/>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3536478724"/>
            <w:bookmarkStart w:id="60" w:name="__Fieldmark__24_3536478724"/>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3536478724"/>
            <w:bookmarkStart w:id="62" w:name="__Fieldmark__25_3536478724"/>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3536478724"/>
            <w:bookmarkStart w:id="64" w:name="__Fieldmark__26_3536478724"/>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3536478724"/>
            <w:bookmarkStart w:id="66" w:name="__Fieldmark__27_3536478724"/>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3536478724"/>
            <w:bookmarkStart w:id="68" w:name="__Fieldmark__28_3536478724"/>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3536478724"/>
            <w:bookmarkStart w:id="70" w:name="__Fieldmark__29_3536478724"/>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3536478724"/>
            <w:bookmarkStart w:id="72" w:name="__Fieldmark__30_3536478724"/>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3536478724"/>
            <w:bookmarkStart w:id="74" w:name="__Fieldmark__31_3536478724"/>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3536478724"/>
            <w:bookmarkStart w:id="76" w:name="__Fieldmark__32_3536478724"/>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3536478724"/>
            <w:bookmarkStart w:id="78" w:name="__Fieldmark__33_3536478724"/>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3536478724"/>
            <w:bookmarkStart w:id="80" w:name="__Fieldmark__34_3536478724"/>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3536478724"/>
            <w:bookmarkStart w:id="82" w:name="__Fieldmark__35_3536478724"/>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3536478724"/>
            <w:bookmarkStart w:id="84" w:name="__Fieldmark__36_3536478724"/>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3536478724"/>
            <w:bookmarkStart w:id="86" w:name="__Fieldmark__37_3536478724"/>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3536478724"/>
            <w:bookmarkStart w:id="88" w:name="__Fieldmark__38_3536478724"/>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3536478724"/>
            <w:bookmarkStart w:id="90" w:name="__Fieldmark__39_3536478724"/>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3536478724"/>
            <w:bookmarkStart w:id="92" w:name="__Fieldmark__40_3536478724"/>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3536478724"/>
            <w:bookmarkStart w:id="94" w:name="__Fieldmark__41_3536478724"/>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3536478724"/>
            <w:bookmarkStart w:id="96" w:name="__Fieldmark__42_3536478724"/>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3536478724"/>
            <w:bookmarkStart w:id="98" w:name="__Fieldmark__43_3536478724"/>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3536478724"/>
            <w:bookmarkStart w:id="100" w:name="__Fieldmark__44_3536478724"/>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3536478724"/>
            <w:bookmarkStart w:id="102" w:name="__Fieldmark__45_3536478724"/>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3536478724"/>
            <w:bookmarkStart w:id="104" w:name="__Fieldmark__46_3536478724"/>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3536478724"/>
            <w:bookmarkStart w:id="106" w:name="__Fieldmark__47_3536478724"/>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3536478724"/>
            <w:bookmarkStart w:id="110" w:name="__Fieldmark__48_3536478724"/>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3536478724"/>
            <w:bookmarkStart w:id="112" w:name="__Fieldmark__49_3536478724"/>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3536478724"/>
      <w:bookmarkStart w:id="119" w:name="__Fieldmark__50_3536478724"/>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3536478724"/>
            <w:bookmarkStart w:id="124" w:name="__Fieldmark__51_3536478724"/>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3536478724"/>
            <w:bookmarkStart w:id="126" w:name="__Fieldmark__52_3536478724"/>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3536478724"/>
            <w:bookmarkStart w:id="128" w:name="__Fieldmark__53_3536478724"/>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3536478724"/>
            <w:bookmarkStart w:id="130" w:name="__Fieldmark__54_3536478724"/>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3536478724"/>
            <w:bookmarkStart w:id="133" w:name="__Fieldmark__55_3536478724"/>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3536478724"/>
            <w:bookmarkStart w:id="135" w:name="__Fieldmark__56_3536478724"/>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3536478724"/>
            <w:bookmarkStart w:id="137" w:name="__Fieldmark__57_3536478724"/>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3536478724"/>
            <w:bookmarkStart w:id="139" w:name="__Fieldmark__58_3536478724"/>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3536478724"/>
            <w:bookmarkStart w:id="141" w:name="__Fieldmark__59_3536478724"/>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3536478724"/>
            <w:bookmarkStart w:id="143" w:name="__Fieldmark__60_3536478724"/>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6">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3536478724"/>
      <w:bookmarkStart w:id="147" w:name="__Fieldmark__61_3536478724"/>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3536478724"/>
      <w:bookmarkStart w:id="149" w:name="__Fieldmark__62_3536478724"/>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w:t>
      </w:r>
      <w:r>
        <w:rPr/>
        <w:t>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3536478724"/>
            <w:bookmarkStart w:id="154" w:name="__Fieldmark__63_3536478724"/>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3536478724"/>
            <w:bookmarkStart w:id="156" w:name="__Fieldmark__64_3536478724"/>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3536478724"/>
            <w:bookmarkStart w:id="158" w:name="__Fieldmark__65_3536478724"/>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3536478724"/>
            <w:bookmarkStart w:id="160" w:name="__Fieldmark__66_3536478724"/>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3536478724"/>
            <w:bookmarkStart w:id="162" w:name="__Fieldmark__67_3536478724"/>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3536478724"/>
            <w:bookmarkStart w:id="164" w:name="__Fieldmark__68_3536478724"/>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3536478724"/>
            <w:bookmarkStart w:id="171" w:name="__Fieldmark__69_3536478724"/>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5"/>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10">
              <wp:simplePos x="0" y="0"/>
              <wp:positionH relativeFrom="column">
                <wp:posOffset>5332095</wp:posOffset>
              </wp:positionH>
              <wp:positionV relativeFrom="paragraph">
                <wp:posOffset>-223520</wp:posOffset>
              </wp:positionV>
              <wp:extent cx="1415415" cy="768350"/>
              <wp:effectExtent l="0" t="0" r="0" b="0"/>
              <wp:wrapNone/>
              <wp:docPr id="9" name="Frame7"/>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9:00Z</dcterms:created>
  <dc:creator>Shropshire County Council</dc:creator>
  <dc:description/>
  <cp:keywords/>
  <dc:language>en-US</dc:language>
  <cp:lastModifiedBy>J.Bailey</cp:lastModifiedBy>
  <cp:lastPrinted>2023-04-21T16:23:00Z</cp:lastPrinted>
  <dcterms:modified xsi:type="dcterms:W3CDTF">2023-09-14T15:19:00Z</dcterms:modified>
  <cp:revision>2</cp:revision>
  <dc:subject/>
  <dc:title>Application for Employment - Disclosure Required</dc:title>
</cp:coreProperties>
</file>